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feel like regenerating the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torial_eng.lhs and Manual_eng.lhs; the Thes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going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Ralf Hinze's lhs2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Parser.lhs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 = 80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 = 80 *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lhs2TeX chokes on the large pixel imag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fmp fonts in your tex system. In my T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TeX) metapost is not able to initiate automatic fon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did a mktextfm fmp{1,8,24} to produce the .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%options in the *.lhs file. Hugs needs the enlarg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h1m).  The path after -P: must also b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t your .FuncMP file. The size of the documentcla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for the main document.  Besides that the MP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able must also b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all the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2TeX -math -i lhs2TeX.fmt -lrecalc=True Manual_eng.lhs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ep may result in lots of "readline: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_prep_terminal: cannot get terminal settings" messag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the LaT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2TeX -math</w:t>
        <w:tab/>
        <w:t>-i lhs2TeX.fmt -lrecalc=False Manual_eng.lhs &gt; Manual_eng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tex, latex,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dvi previewing needs "prologues:=2" in the first line of .FuncM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